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 grafic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Oprogramowanie graficzne (3 lic.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be CS6 pakie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wymagane – ujęte w programie dydaktycznym na rok 2013/2014 w pracowniach malarskich o profilu multimedia oraz malarstwo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8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07T15:09:00Z</dcterms:modified>
  <cp:revision>3</cp:revision>
  <dc:subject/>
  <dc:title/>
</cp:coreProperties>
</file>